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7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柏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楷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周帛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宏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尤品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凱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程守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方貴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賴奕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丞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睿緯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俊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余冠賢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畢宸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智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宏勝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宥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睿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靖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珮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佳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邵群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又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湯宜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書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惠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連芊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筱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宜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牛媛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閔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任曼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柯佳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彥寧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柏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楷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周帛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宏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尤品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凱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程守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方貴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賴奕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丞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睿緯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俊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余冠賢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畢宸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智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宏勝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宥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睿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靖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蘇珮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佳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邵群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又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湯宜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書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惠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連芊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筱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宜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牛媛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閔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任曼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柯佳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彥寧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45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1-05-27T02:08:00Z</dcterms:modified>
  <cp:revision>4</cp:revision>
  <dc:subject/>
  <dc:title/>
</cp:coreProperties>
</file>