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張宸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岳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宗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冠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聖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承皓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博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翔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劉杰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翊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子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竑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宣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子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施羿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允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立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揚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紀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穎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采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彥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詠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韻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巧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茗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韻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家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郁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珮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武佳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子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姿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宋家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鈺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張宸熏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岳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宗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冠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聖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承皓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博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翔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劉杰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翊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子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竑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宣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子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施羿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羅允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立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揚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邱紀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穎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采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彥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胡詠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韻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巧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茗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韻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郭家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郁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珮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武佳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子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姿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宋家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鈺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39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5-27T02:08:00Z</dcterms:modified>
  <cp:revision>4</cp:revision>
  <dc:subject/>
  <dc:title/>
</cp:coreProperties>
</file>