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育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禹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勁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昶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靖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俊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政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政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邱于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栢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田家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松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鄧祖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亦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殷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碩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和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伊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顗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子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岑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姸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江品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之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韋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宥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玟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宜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綠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育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禹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勁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昶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靖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俊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政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政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邱于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栢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田家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松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鄧祖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亦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殷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碩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和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伊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顗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子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岑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姸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江品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之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韋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宥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玟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宜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綠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58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19:00Z</dcterms:modified>
  <cp:revision>3</cp:revision>
  <dc:subject/>
  <dc:title/>
</cp:coreProperties>
</file>