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顥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鈞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楷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泓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承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劭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奕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粲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翊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裕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利宗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聖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聖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軒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凱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卉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芷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幸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盈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以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念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羽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庭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恬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懷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怡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禹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珮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8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顥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鈞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楷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泓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承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劭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奕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粲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翊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裕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利宗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聖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聖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軒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凱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卉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芷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幸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盈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以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念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羽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庭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恬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懷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怡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禹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珮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9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23:00Z</dcterms:modified>
  <cp:revision>3</cp:revision>
  <dc:subject/>
  <dc:title/>
</cp:coreProperties>
</file>