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曜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誠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元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浩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勵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凱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夏子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奕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智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睿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宥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韋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昆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昀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06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聖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宜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紫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嘉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湘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毓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宸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勻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靖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家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姉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出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幸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曜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誠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元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浩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勵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凱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夏子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奕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智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睿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宥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韋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昆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昀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聖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宜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紫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嘉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湘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毓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宸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勻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靖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家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姉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出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幸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56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1-22T07:18:00Z</dcterms:modified>
  <cp:revision>3</cp:revision>
  <dc:subject/>
  <dc:title/>
</cp:coreProperties>
</file>