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盧柏學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楊少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致倫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龐睿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郭展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盺澔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韓祥彥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潘岱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陳政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廖冠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詣鈞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翁莛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家緯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品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家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宏鈞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鄭沂紘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子皓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致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芸榛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品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芸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魏巧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祐伶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卉蓁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呂宜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智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幸榆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姵霓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宜嬪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蕭晴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凃欣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羿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韋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38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雷喬蓁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>
          <w:b/>
          <w:b/>
        </w:rPr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盧柏學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楊少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致倫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龐睿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郭展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盺澔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韓祥彥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潘岱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陳政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廖冠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詣鈞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翁莛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家緯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品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家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宏鈞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鄭沂紘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子皓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致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芸榛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品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芸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魏巧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祐伶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卉蓁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呂宜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智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幸榆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姵霓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宜嬪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蕭晴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凃欣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羿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韋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38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雷喬蓁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/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42:00Z</dcterms:created>
  <dc:creator>施慧萍</dc:creator>
  <dc:description/>
  <cp:keywords/>
  <dc:language>en-US</dc:language>
  <cp:lastModifiedBy>user</cp:lastModifiedBy>
  <cp:lastPrinted>2021-01-22T15:14:00Z</cp:lastPrinted>
  <dcterms:modified xsi:type="dcterms:W3CDTF">2021-05-27T02:08:00Z</dcterms:modified>
  <cp:revision>4</cp:revision>
  <dc:subject/>
  <dc:title/>
</cp:coreProperties>
</file>