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宇絜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季姗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卓立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曾允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高子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凱喆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宥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羅思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鄭皓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丁朗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若瑜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梨衣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宥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kern w:val="0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1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宇絜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季姗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卓立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曾允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高子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凱喆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宥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羅思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鄭皓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丁朗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若瑜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梨衣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宥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kern w:val="0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3:13:00Z</dcterms:created>
  <dc:creator>施慧萍</dc:creator>
  <dc:description/>
  <cp:keywords/>
  <dc:language>en-US</dc:language>
  <cp:lastModifiedBy>user</cp:lastModifiedBy>
  <cp:lastPrinted>2019-08-15T09:45:00Z</cp:lastPrinted>
  <dcterms:modified xsi:type="dcterms:W3CDTF">2021-01-22T07:24:00Z</dcterms:modified>
  <cp:revision>3</cp:revision>
  <dc:subject/>
  <dc:title/>
</cp:coreProperties>
</file>