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政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霆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宇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聖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至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唐祥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青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連思博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秉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潘岱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盈志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麒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舟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宋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宥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丞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晉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則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念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卓暐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珈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唯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柯季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永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祈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予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淳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簡鈴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佳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翊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怡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芃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政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霆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宇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聖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呂至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唐祥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青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連思博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陳秉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潘岱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盈志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麒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莊舟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劉宋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宥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丞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張晉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則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念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卓暐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周珈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賴唯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柯季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永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祈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品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予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淳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簡鈴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佳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翊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怡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芃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34:00Z</dcterms:created>
  <dc:creator>施慧萍</dc:creator>
  <dc:description/>
  <cp:keywords/>
  <dc:language>en-US</dc:language>
  <cp:lastModifiedBy>user</cp:lastModifiedBy>
  <cp:lastPrinted>2021-01-22T15:07:00Z</cp:lastPrinted>
  <dcterms:modified xsi:type="dcterms:W3CDTF">2021-05-27T02:07:00Z</dcterms:modified>
  <cp:revision>5</cp:revision>
  <dc:subject/>
  <dc:title/>
</cp:coreProperties>
</file>