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昀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冠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黎字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宥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正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梁育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濮柏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劉品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佑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家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暉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緯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山隼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議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永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佩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嘉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孟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璟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昕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宜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芝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芊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昱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家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俞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姜采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林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5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昀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冠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黎字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宥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正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梁育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濮柏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劉品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佑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家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暉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緯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山隼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議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永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佩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嘉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孟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璟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昕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宜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芝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芊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昱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家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俞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姜采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林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5:00Z</dcterms:created>
  <dc:creator>施慧萍</dc:creator>
  <dc:description/>
  <cp:keywords/>
  <dc:language>en-US</dc:language>
  <cp:lastModifiedBy>user</cp:lastModifiedBy>
  <cp:lastPrinted>2021-01-26T08:45:00Z</cp:lastPrinted>
  <dcterms:modified xsi:type="dcterms:W3CDTF">2021-01-26T00:45:00Z</dcterms:modified>
  <cp:revision>4</cp:revision>
  <dc:subject/>
  <dc:title/>
</cp:coreProperties>
</file>