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韋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勝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澤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丞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昕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子曦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其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傅威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卓尚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旻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有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奕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冠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柏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右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第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恩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又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芷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家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戴旋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沛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芮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庭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語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孫曉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妍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襄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多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芮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韋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勝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澤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丞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昕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子曦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其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傅威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卓尚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旻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有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奕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冠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柏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右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第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恩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宥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又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芷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家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戴旋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沛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彭芮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庭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語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孫曉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妍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襄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多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芮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7:00Z</dcterms:created>
  <dc:creator>施慧萍</dc:creator>
  <dc:description/>
  <cp:keywords/>
  <dc:language>en-US</dc:language>
  <cp:lastModifiedBy>user</cp:lastModifiedBy>
  <cp:lastPrinted>2021-01-22T15:16:00Z</cp:lastPrinted>
  <dcterms:modified xsi:type="dcterms:W3CDTF">2021-05-27T02:08:00Z</dcterms:modified>
  <cp:revision>5</cp:revision>
  <dc:subject/>
  <dc:title/>
</cp:coreProperties>
</file>