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宇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奕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少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人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尚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曹毓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顏楷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宥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柏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宗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力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典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盛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冠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厲侑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碩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歐宥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玉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佩儀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羿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方子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宋欣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喻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貽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翁睿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依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蔣宜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睿婕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4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宇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奕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少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人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尚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曹毓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顏楷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宥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柏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宗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力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典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盛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冠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厲侑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碩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歐宥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玉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佩儀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羿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方子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宋欣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喻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貽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翁睿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依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蔣宜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睿婕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3:00Z</dcterms:created>
  <dc:creator>施慧萍</dc:creator>
  <dc:description/>
  <cp:keywords/>
  <dc:language>en-US</dc:language>
  <cp:lastModifiedBy>user</cp:lastModifiedBy>
  <cp:lastPrinted>2021-01-22T15:20:00Z</cp:lastPrinted>
  <dcterms:modified xsi:type="dcterms:W3CDTF">2021-01-22T07:20:00Z</dcterms:modified>
  <cp:revision>4</cp:revision>
  <dc:subject/>
  <dc:title/>
</cp:coreProperties>
</file>