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凱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高天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宏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宗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群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永亦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柏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黎孝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房則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宇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鴻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高瑋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宋秉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昱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侯言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皇邑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芷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江若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昀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曹方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怡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庭竹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欣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佳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莊詠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敏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采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宇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可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凱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高天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宏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宗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群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永亦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柏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黎孝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房則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宇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鴻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高瑋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宋秉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昱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侯言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皇邑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芷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江若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昀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曹方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怡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庭竹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欣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佳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莊詠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敏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采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宇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可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3:11:00Z</dcterms:created>
  <dc:creator>施慧萍</dc:creator>
  <dc:description/>
  <cp:keywords/>
  <dc:language>en-US</dc:language>
  <cp:lastModifiedBy>user</cp:lastModifiedBy>
  <cp:lastPrinted>2019-08-15T09:45:00Z</cp:lastPrinted>
  <dcterms:modified xsi:type="dcterms:W3CDTF">2021-01-22T07:23:00Z</dcterms:modified>
  <cp:revision>3</cp:revision>
  <dc:subject/>
  <dc:title/>
</cp:coreProperties>
</file>