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軒華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昱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冠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家賢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卓冠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立穎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書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梓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張惟竣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宜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致瑋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鍾長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秉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詹其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瑋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博超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詹宗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b/>
                <w:b/>
                <w:kern w:val="0"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kern w:val="0"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品妍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怡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潘怡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莊書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趙嘉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智莉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妤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加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傅芷羚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趙怡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宜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沈芷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沈宣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安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恩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潤玉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軒華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昱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冠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家賢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卓冠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立穎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書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梓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張惟竣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宜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致瑋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鍾長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秉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詹其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瑋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博超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詹宗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b/>
                <w:b/>
                <w:kern w:val="0"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kern w:val="0"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品妍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怡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潘怡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莊書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趙嘉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智莉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妤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謝加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傅芷羚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趙怡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宜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沈芷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沈宣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安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恩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潤玉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37:00Z</dcterms:created>
  <dc:creator>施慧萍</dc:creator>
  <dc:description/>
  <cp:keywords/>
  <dc:language>en-US</dc:language>
  <cp:lastModifiedBy>user</cp:lastModifiedBy>
  <cp:lastPrinted>2019-08-15T09:45:00Z</cp:lastPrinted>
  <dcterms:modified xsi:type="dcterms:W3CDTF">2021-05-27T02:07:00Z</dcterms:modified>
  <cp:revision>6</cp:revision>
  <dc:subject/>
  <dc:title/>
</cp:coreProperties>
</file>