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康庭豪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翌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勝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彥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昕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畯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幸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皓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蔡名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彥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冠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呂文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和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宸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承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宥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欣妍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鐘心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羽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思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佑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語姍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馬星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語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心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雅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曾俞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韋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羅婕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6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康庭豪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翌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勝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彥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昕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畯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幸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皓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蔡名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彥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冠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呂文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和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宸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承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宥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欣妍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鐘心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羽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思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佑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語姍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馬星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語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心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雅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曾俞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韋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羅婕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06:00Z</dcterms:created>
  <dc:creator>施慧萍</dc:creator>
  <dc:description/>
  <cp:keywords/>
  <dc:language>en-US</dc:language>
  <cp:lastModifiedBy>user</cp:lastModifiedBy>
  <cp:lastPrinted>2021-01-22T15:21:00Z</cp:lastPrinted>
  <dcterms:modified xsi:type="dcterms:W3CDTF">2021-01-22T07:21:00Z</dcterms:modified>
  <cp:revision>4</cp:revision>
  <dc:subject/>
  <dc:title/>
</cp:coreProperties>
</file>