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瑋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宇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葆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旻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沅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昱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御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彥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邱信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宗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蘇念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茆鈞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宇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承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耿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48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翔任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梓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宸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宜樺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孫妤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筠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鶴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卉妮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瑄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朱芷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采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宥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苡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涂璟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冠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帟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翊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秋昀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瑋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宇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葆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旻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沅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昱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御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彥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邱信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宗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蘇念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茆鈞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宇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承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耿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翔任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梓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宸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宜樺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孫妤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筠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鶴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卉妮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瑄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朱芷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采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宥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苡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涂璟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冠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帟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翊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秋昀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54:00Z</dcterms:created>
  <dc:creator>施慧萍</dc:creator>
  <dc:description/>
  <cp:keywords/>
  <dc:language>en-US</dc:language>
  <cp:lastModifiedBy>user</cp:lastModifiedBy>
  <cp:lastPrinted>2019-08-15T09:45:00Z</cp:lastPrinted>
  <dcterms:modified xsi:type="dcterms:W3CDTF">2021-05-27T02:09:00Z</dcterms:modified>
  <cp:revision>4</cp:revision>
  <dc:subject/>
  <dc:title/>
</cp:coreProperties>
</file>