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莊秉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得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于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彭元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鄒政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宥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湯力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鎧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陳睿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品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柏翰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宗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邱鈞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柏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徐義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葉瀛元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振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承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智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柯心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邱昱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文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昕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昕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庭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詩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宜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温勻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葉宣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卉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馨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關紫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柔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巫佳臻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7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莊秉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得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于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彭元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鄒政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宥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湯力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鎧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陳睿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品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柏翰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宗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邱鈞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柏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徐義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葉瀛元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振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承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智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柯心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邱昱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文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昕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昕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庭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詩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宜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温勻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葉宣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卉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馨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關紫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柔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巫佳臻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3:08:00Z</dcterms:created>
  <dc:creator>施慧萍</dc:creator>
  <dc:description/>
  <cp:keywords/>
  <dc:language>en-US</dc:language>
  <cp:lastModifiedBy>user</cp:lastModifiedBy>
  <cp:lastPrinted>2019-08-15T09:45:00Z</cp:lastPrinted>
  <dcterms:modified xsi:type="dcterms:W3CDTF">2021-01-22T07:22:00Z</dcterms:modified>
  <cp:revision>3</cp:revision>
  <dc:subject/>
  <dc:title/>
</cp:coreProperties>
</file>