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嘉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宣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竑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靖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弘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鈞幃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厚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禹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黃少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澤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景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博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聖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永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俊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侑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奕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浩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冠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駱新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若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韓秉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宜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芮靚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穎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書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于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郡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宸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芊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恩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白鎧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嘉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宣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竑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靖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弘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鈞幃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厚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禹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黃少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朱澤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景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博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聖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永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俊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侑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奕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柏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浩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冠慧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駱新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若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韓秉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宜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芮靚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穎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書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曾于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郡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宸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芊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恩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白鎧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4:00Z</dcterms:created>
  <dc:creator>施慧萍</dc:creator>
  <dc:description/>
  <cp:keywords/>
  <dc:language>en-US</dc:language>
  <cp:lastModifiedBy>user</cp:lastModifiedBy>
  <cp:lastPrinted>2021-01-22T15:15:00Z</cp:lastPrinted>
  <dcterms:modified xsi:type="dcterms:W3CDTF">2021-05-27T02:08:00Z</dcterms:modified>
  <cp:revision>4</cp:revision>
  <dc:subject/>
  <dc:title/>
</cp:coreProperties>
</file>