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蕭新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蕭辰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壬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柏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趙祐寬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祐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游翌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侑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陳廷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威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顏崑峻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宸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呂權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致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子勝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48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歐宸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余澐菲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宣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奕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佳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孝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欣穎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凱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丁妍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睿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曲慧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品淳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鈺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羅子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詩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蕭新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蕭辰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壬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柏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趙祐寬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祐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游翌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侑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陳廷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威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顏崑峻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宸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呂權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致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子勝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歐宸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余澐菲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宣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奕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佳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孝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欣穎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凱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丁妍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睿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曲慧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品淳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鈺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羅子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詩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7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51:00Z</dcterms:created>
  <dc:creator>施慧萍</dc:creator>
  <dc:description/>
  <cp:keywords/>
  <dc:language>en-US</dc:language>
  <cp:lastModifiedBy>user</cp:lastModifiedBy>
  <cp:lastPrinted>2021-01-22T15:17:00Z</cp:lastPrinted>
  <dcterms:modified xsi:type="dcterms:W3CDTF">2021-05-27T02:09:00Z</dcterms:modified>
  <cp:revision>6</cp:revision>
  <dc:subject/>
  <dc:title/>
</cp:coreProperties>
</file>