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宗祐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郁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傳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紘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榆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力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家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智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子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偉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佑乾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政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祐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喆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蔣秉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盧昱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小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芸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俞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有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可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昀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子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佳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采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瑀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寶璘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湘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瑜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鄧明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歆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宗祐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郁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傳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紘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榆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力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家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智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子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偉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佑乾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政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祐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喆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蔣秉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盧昱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小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芸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俞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有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宋可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昀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子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佳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采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瑀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寶璘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湘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瑜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鄧明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歆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1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42:00Z</dcterms:modified>
  <cp:revision>3</cp:revision>
  <dc:subject/>
  <dc:title/>
</cp:coreProperties>
</file>