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建志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群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袁廷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屠振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邵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洋銘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書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坤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王銘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證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品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睿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鄧軒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盧則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海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煒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曹逸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韡儒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佩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佩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郁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阮盈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卓芮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心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嘉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紫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心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筑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祐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沛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彥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湘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佳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6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建志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群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袁廷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屠振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邵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洋銘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書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坤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王銘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證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品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睿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鄧軒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盧則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海諾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煒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曹逸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韡儒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佩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佩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汪郁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阮盈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卓芮溱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邱心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嘉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紫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心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莊筑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許祐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沛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彥喬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湘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佳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51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4:53:00Z</dcterms:modified>
  <cp:revision>3</cp:revision>
  <dc:subject/>
  <dc:title/>
</cp:coreProperties>
</file>