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宥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立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柏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曜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承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羿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士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洋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晉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敬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子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帥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銓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鍾宇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冠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𡍼</w:t>
            </w:r>
            <w:r>
              <w:rPr>
                <w:rFonts w:ascii="Arial" w:hAnsi="Arial" w:cs="Arial"/>
                <w:sz w:val="20"/>
                <w:szCs w:val="20"/>
              </w:rPr>
              <w:t>崴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史恩如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芯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子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柔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敏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黛菲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庭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貞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韻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繹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靜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靖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顏佳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3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宥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立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柏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曜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承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羿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士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洋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晉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敬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子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帥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銓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鍾宇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冠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𡍼</w:t>
            </w:r>
            <w:r>
              <w:rPr>
                <w:rFonts w:ascii="Arial" w:hAnsi="Arial" w:cs="Arial"/>
                <w:sz w:val="20"/>
                <w:szCs w:val="20"/>
              </w:rPr>
              <w:t>崴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史恩如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芯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子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柔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敏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黛菲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庭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貞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韻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繹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靜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靖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顏佳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2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43:00Z</dcterms:modified>
  <cp:revision>3</cp:revision>
  <dc:subject/>
  <dc:title/>
</cp:coreProperties>
</file>