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冠至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冠駿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宥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沈春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均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子洋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修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侯皓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施家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連健亨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柏伸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睿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柏勛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劉燿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鈜亦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士霆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詩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宥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妤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杜汯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沈郁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佳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席彣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洪萱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翊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嘉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冠穎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圓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盧柏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薛芷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羅苡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廖笠伶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</w:t>
      </w:r>
      <w:r>
        <w:rPr>
          <w:rFonts w:cs="Arial Unicode MS;Arial" w:ascii="新細明體;PMingLiU" w:hAnsi="新細明體;PMingLiU"/>
          <w:b/>
          <w:i/>
        </w:rPr>
        <w:t>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微軟正黑體" w:hAnsi="微軟正黑體" w:cs="微軟正黑體" w:eastAsia="微軟正黑體"/>
          <w:b/>
        </w:rPr>
        <w:t>　　</w:t>
      </w:r>
      <w:r>
        <w:rPr>
          <w:b/>
        </w:rPr>
        <w:t>⊕誤記（須經任課師簽認）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冠至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冠駿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宥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沈春安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均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子洋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修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侯皓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施家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連健亨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柏伸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睿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柏勛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劉燿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鈜亦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士霆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詩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宥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妤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杜汯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沈郁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佳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席彣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洪萱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翊珊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嘉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冠穎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圓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盧柏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薛芷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羅苡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廖笠伶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新細明體;PMingLiU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新細明體;PMingLiU" w:hAnsi="新細明體;PMingLiU" w:cs="新細明體;PMingLiU"/>
          <w:b/>
        </w:rPr>
        <w:t>　　⊕誤記（須經任課師簽認）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altName w:val="Arial"/>
    <w:charset w:val="00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5:34:00Z</dcterms:created>
  <dc:creator>施慧萍</dc:creator>
  <dc:description/>
  <cp:keywords/>
  <dc:language>en-US</dc:language>
  <cp:lastModifiedBy>user</cp:lastModifiedBy>
  <cp:lastPrinted>2020-08-14T15:26:00Z</cp:lastPrinted>
  <dcterms:modified xsi:type="dcterms:W3CDTF">2021-05-27T05:34:00Z</dcterms:modified>
  <cp:revision>3</cp:revision>
  <dc:subject/>
  <dc:title/>
</cp:coreProperties>
</file>