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尤竑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文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呂昶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秉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翁子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康家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家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鈞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宇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律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啟揚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小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立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靖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詹鈞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祐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賴致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星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呂品儀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怡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昀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芷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采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聖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莉媚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紫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芯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境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妍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瑜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筠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于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雅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尤竑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文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呂昶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秉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翁子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康家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家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鈞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宇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律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啟揚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小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立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靖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詹鈞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祐瑄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賴致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星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呂品儀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怡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昀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芷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采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聖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莉媚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紫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芯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境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妍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瑜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筠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于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雅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46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48:00Z</dcterms:modified>
  <cp:revision>3</cp:revision>
  <dc:subject/>
  <dc:title/>
</cp:coreProperties>
</file>