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昱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炳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邵柏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德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博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品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棋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謹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品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明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博崴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翊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聖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賢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顧茗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龔定洋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涂翊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筠欣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筠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韻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梓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佳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可玟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瑋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宇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芷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安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恩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珈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翊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姸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湘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妍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宜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昱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炳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邵柏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德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博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品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棋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謹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品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明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博崴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翊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聖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賢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顧茗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龔定洋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涂翊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筠欣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筠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韻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梓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佳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可玟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瑋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宇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芷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安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恩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珈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翊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姸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傅湘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妍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宜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3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57:00Z</dcterms:modified>
  <cp:revision>3</cp:revision>
  <dc:subject/>
  <dc:title/>
</cp:coreProperties>
</file>