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  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年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丁稟祐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余承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其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冠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晁榳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紘宇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尚恒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花子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唐嵩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晁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睿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昱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存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鄒承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謝宥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魏永成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艾凌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沈珏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周采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筱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子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怡潔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柔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楊芷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葉薾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詹詠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劉瓊瑤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劉泇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潘欣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令婕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希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蕭旅涵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劉雅珊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rPr>
          <w:b/>
          <w:b/>
        </w:rPr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</w:t>
      </w:r>
      <w:r>
        <w:rPr>
          <w:rFonts w:cs="Arial Unicode MS;Arial" w:ascii="新細明體;PMingLiU" w:hAnsi="新細明體;PMingLiU"/>
          <w:b/>
          <w:i/>
        </w:rPr>
        <w:t>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微軟正黑體" w:hAnsi="微軟正黑體" w:cs="微軟正黑體" w:eastAsia="微軟正黑體"/>
          <w:b/>
        </w:rPr>
        <w:t>　　</w:t>
      </w:r>
      <w:r>
        <w:rPr>
          <w:b/>
        </w:rPr>
        <w:t>⊕誤記（須經任課師簽認）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  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年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丁稟祐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余承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其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冠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晁榳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紘宇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尚恒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花子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唐嵩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晁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睿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昱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存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鄒承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謝宥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魏永成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艾凌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沈珏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周采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筱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子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怡潔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柔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楊芷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葉薾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詹詠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劉瓊瑤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劉泇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潘欣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令婕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希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蕭旅涵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劉雅珊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新細明體;PMingLiU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新細明體;PMingLiU" w:hAnsi="新細明體;PMingLiU" w:cs="新細明體;PMingLiU"/>
          <w:b/>
        </w:rPr>
        <w:t>　　⊕誤記（須經任課師簽認）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altName w:val="Arial"/>
    <w:charset w:val="00"/>
    <w:family w:val="swiss"/>
    <w:pitch w:val="variable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43:00Z</dcterms:created>
  <dc:creator>施慧萍</dc:creator>
  <dc:description/>
  <cp:keywords/>
  <dc:language>en-US</dc:language>
  <cp:lastModifiedBy>user</cp:lastModifiedBy>
  <cp:lastPrinted>2020-08-14T15:26:00Z</cp:lastPrinted>
  <dcterms:modified xsi:type="dcterms:W3CDTF">2021-05-27T06:44:00Z</dcterms:modified>
  <cp:revision>3</cp:revision>
  <dc:subject/>
  <dc:title/>
</cp:coreProperties>
</file>