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9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育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甘嘉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侑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念祖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辰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峻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崇聖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傑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哲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彭鈞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曾柏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靖勝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詹政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潘竑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黎力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藍元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鈺馨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何姍玶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智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家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曉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宸苡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侯宥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洪珮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妍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莊宜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品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柏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佳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魯以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闕意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羅鈺喬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黃姿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微軟正黑體" w:hAnsi="微軟正黑體" w:cs="微軟正黑體" w:eastAsia="微軟正黑體"/>
          <w:b/>
        </w:rPr>
        <w:t>　　</w:t>
      </w:r>
      <w:r>
        <w:rPr>
          <w:b/>
        </w:rPr>
        <w:t>⊕誤記（須經任課師簽認）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8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育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甘嘉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侑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念祖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辰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峻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崇聖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傑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哲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彭鈞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曾柏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靖勝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詹政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潘竑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黎力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藍元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鈺馨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何姍玶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智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家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曉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宸苡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侯宥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洪珮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妍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莊宜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品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柏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佳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魯以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闕意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羅鈺喬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黃姿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新細明體;PMingLiU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新細明體;PMingLiU" w:hAnsi="新細明體;PMingLiU" w:cs="新細明體;PMingLiU"/>
          <w:b/>
        </w:rPr>
        <w:t>　　⊕誤記（須經任課師簽認）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altName w:val="Arial"/>
    <w:charset w:val="00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31:00Z</dcterms:created>
  <dc:creator>施慧萍</dc:creator>
  <dc:description/>
  <cp:keywords/>
  <dc:language>en-US</dc:language>
  <cp:lastModifiedBy>user</cp:lastModifiedBy>
  <cp:lastPrinted>2020-08-14T15:26:00Z</cp:lastPrinted>
  <dcterms:modified xsi:type="dcterms:W3CDTF">2021-05-27T06:31:00Z</dcterms:modified>
  <cp:revision>2</cp:revision>
  <dc:subject/>
  <dc:title/>
</cp:coreProperties>
</file>