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斌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睿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育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挺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奕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子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振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鑫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懋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宇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崧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丞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佳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承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品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以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鈺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怡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芷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采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芷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薏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均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辰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維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宜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郁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薪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湯謹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艾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畇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悅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</w:t>
      </w:r>
      <w:r>
        <w:rPr>
          <w:rFonts w:cs="Arial Unicode MS;Arial" w:ascii="新細明體;PMingLiU" w:hAnsi="新細明體;PMingLiU"/>
          <w:b/>
          <w:i/>
        </w:rPr>
        <w:t>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10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斌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睿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育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挺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奕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子桐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振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鑫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懋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宇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崧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丞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佳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承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品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以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子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鈺嫺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怡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芷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采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芷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孫薏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均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辰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維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宜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郁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薪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叡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湯謹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艾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畇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悅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3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39:00Z</dcterms:modified>
  <cp:revision>3</cp:revision>
  <dc:subject/>
  <dc:title/>
</cp:coreProperties>
</file>