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凱生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丞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庭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宏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思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政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靖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品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奕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曜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匡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長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稟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秉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念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姵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宇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育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雅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軒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雅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康祐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又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庭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鳳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家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嚴鈺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庭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微軟正黑體" w:hAnsi="微軟正黑體" w:cs="微軟正黑體" w:eastAsia="微軟正黑體"/>
          <w:b/>
        </w:rPr>
        <w:t>　　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凱生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丞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承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庭亦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宏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思佑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政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程靖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品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奕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楊曜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鄧匡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鍾長紘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蘇稟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秉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念庭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姵萱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宇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育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雅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軒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姜雅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康祐禎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又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宥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庭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鳳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顏家君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嚴鈺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庭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4:05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4:07:00Z</dcterms:modified>
  <cp:revision>3</cp:revision>
  <dc:subject/>
  <dc:title/>
</cp:coreProperties>
</file>