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古旻翰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仲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宗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知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卓峯倫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俞康宬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胡子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皓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翔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品侖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柏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柏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董書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馥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耀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賴奕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簡佑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于歆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孟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俐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郁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臻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姵羽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瑀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姿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廖苡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鄭伊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蕭主安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淨宣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惠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認）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古旻翰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仲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宗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知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卓峯倫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俞康宬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胡子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皓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翔瑞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品侖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柏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黃柏勳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董書暟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馥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耀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賴奕丞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簡佑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于歆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孟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俐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郁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臻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姵羽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瑀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姿妤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廖苡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鄭伊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蕭主安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淨宣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謝惠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認）</w:t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3:58:00Z</dcterms:created>
  <dc:creator>施慧萍</dc:creator>
  <dc:description/>
  <cp:keywords/>
  <dc:language>en-US</dc:language>
  <cp:lastModifiedBy>user</cp:lastModifiedBy>
  <cp:lastPrinted>2020-08-14T15:26:00Z</cp:lastPrinted>
  <dcterms:modified xsi:type="dcterms:W3CDTF">2021-05-27T04:04:00Z</dcterms:modified>
  <cp:revision>3</cp:revision>
  <dc:subject/>
  <dc:title/>
</cp:coreProperties>
</file>