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彥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紀彥志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紀胤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佑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子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立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佑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昆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律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于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彥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秉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宏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鍾皓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嘉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苡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暐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方媛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詩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宣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采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姵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柯芸渝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芊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妤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茗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祥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歆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愷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珈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琪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彥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紀彥志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紀胤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佑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子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立融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佑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昆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律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于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彥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秉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宏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鍾皓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嘉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苡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暐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方媛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詩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宣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采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姵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柯芸渝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芊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妤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茗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祥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歆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愷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珈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琪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　　⊕誤記（須經任課師簽認）</w:t>
      </w:r>
    </w:p>
    <w:p>
      <w:pPr>
        <w:pStyle w:val="Normal"/>
        <w:rPr>
          <w:rFonts w:ascii="新細明體;PMingLiU" w:hAnsi="新細明體;PMingLiU" w:cs="Arial Unicode MS;Arial"/>
          <w:b/>
          <w:b/>
          <w:i/>
          <w:i/>
        </w:rPr>
      </w:pPr>
      <w:r>
        <w:rPr>
          <w:rFonts w:cs="Arial Unicode MS;Arial" w:ascii="新細明體;PMingLiU" w:hAnsi="新細明體;PMingLiU"/>
          <w:b/>
          <w:i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2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57:00Z</dcterms:modified>
  <cp:revision>3</cp:revision>
  <dc:subject/>
  <dc:title/>
</cp:coreProperties>
</file>