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仁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奕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昱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郁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凱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睿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明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禾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竣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皓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維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水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陞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鈺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律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勝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喆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亭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佳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依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聿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至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書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之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媛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宣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穎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双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以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芯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映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志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苡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仁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奕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昱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郁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凱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睿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明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禾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竣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皓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維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水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陞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鈺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律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勝甫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喆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亭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佳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依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聿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至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書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之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媛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宣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穎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双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以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芯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映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志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苡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3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55:00Z</dcterms:modified>
  <cp:revision>3</cp:revision>
  <dc:subject/>
  <dc:title/>
</cp:coreProperties>
</file>