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學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治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允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</w:t>
            </w:r>
            <w:r>
              <w:rPr>
                <w:rFonts w:ascii="Arial" w:hAnsi="Arial" w:cs="Arial"/>
                <w:sz w:val="20"/>
                <w:szCs w:val="20"/>
              </w:rPr>
              <w:t>茗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杬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宥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東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定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鈺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育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丞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苡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筠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俁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妍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若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貞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苡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芯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馮紫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郁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宇欣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淳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韓育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鐘紫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家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學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治賢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允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</w:t>
            </w:r>
            <w:r>
              <w:rPr>
                <w:rFonts w:ascii="Arial" w:hAnsi="Arial" w:cs="Arial"/>
                <w:sz w:val="20"/>
                <w:szCs w:val="20"/>
              </w:rPr>
              <w:t>茗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杬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宥任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東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定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鈺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育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丞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苡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筠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俁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妍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若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貞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苡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芯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馮紫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郁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宇欣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淳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韓育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鐘紫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家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雅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9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50:00Z</dcterms:modified>
  <cp:revision>3</cp:revision>
  <dc:subject/>
  <dc:title/>
</cp:coreProperties>
</file>