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禹崴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堂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紘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彥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岱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霈瑀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宥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俞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何致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新細明體;PMingLiU" w:hAnsi="新細明體;PMingLiU" w:cs="Arial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陳子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許書綺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洪翊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禹崴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堂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紘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彥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岱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霈瑀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宥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俞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何致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新細明體;PMingLiU" w:hAnsi="新細明體;PMingLiU" w:cs="Arial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陳子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許書綺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洪翊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54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6:54:00Z</dcterms:modified>
  <cp:revision>3</cp:revision>
  <dc:subject/>
  <dc:title/>
</cp:coreProperties>
</file>