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品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澤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向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泊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昱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祥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靖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睿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顯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游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泓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韋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宗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浩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簡祐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涂育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沁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培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玫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彗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沅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郁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儀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靖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怡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怡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珮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琦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菡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明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瑀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薇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品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澤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向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泊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昱宥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祥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靖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睿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顯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游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泓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韋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宗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浩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簡祐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涂育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沁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培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玫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彗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沅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郁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儀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靖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怡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怡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珮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琦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菡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明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瑀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薇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2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33:00Z</dcterms:modified>
  <cp:revision>3</cp:revision>
  <dc:subject/>
  <dc:title/>
</cp:coreProperties>
</file>